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  <w:t>Università degli Studi della Calabria</w:t>
      </w:r>
    </w:p>
    <w:p>
      <w:pPr>
        <w:pStyle w:val="Normal"/>
        <w:jc w:val="center"/>
        <w:rPr>
          <w:b/>
          <w:b/>
          <w:bCs/>
          <w:smallCaps/>
          <w:szCs w:val="28"/>
          <w:lang w:val="it-IT"/>
        </w:rPr>
      </w:pPr>
      <w:r>
        <w:rPr>
          <w:b/>
          <w:bCs/>
          <w:smallCaps/>
          <w:szCs w:val="28"/>
          <w:lang w:val="it-IT"/>
        </w:rPr>
        <w:t>Facoltà di Ingegneria</w:t>
      </w:r>
    </w:p>
    <w:p>
      <w:pPr>
        <w:pStyle w:val="Normal"/>
        <w:jc w:val="center"/>
        <w:rPr>
          <w:b/>
          <w:b/>
          <w:bCs/>
          <w:smallCaps/>
          <w:szCs w:val="28"/>
          <w:lang w:val="it-IT"/>
        </w:rPr>
      </w:pPr>
      <w:r>
        <w:rPr>
          <w:b/>
          <w:bCs/>
          <w:smallCaps/>
          <w:szCs w:val="28"/>
          <w:lang w:val="it-IT"/>
        </w:rPr>
      </w:r>
    </w:p>
    <w:p>
      <w:pPr>
        <w:pStyle w:val="Heading4"/>
        <w:rPr>
          <w:sz w:val="22"/>
        </w:rPr>
      </w:pPr>
      <w:r>
        <w:rPr>
          <w:sz w:val="22"/>
        </w:rPr>
        <w:t xml:space="preserve">Esame di CALCOLATORI ELETTRONICI  A </w:t>
      </w:r>
    </w:p>
    <w:p>
      <w:pPr>
        <w:pStyle w:val="Heading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ocente: Giandomenico Spezzano</w:t>
      </w:r>
    </w:p>
    <w:p>
      <w:pPr>
        <w:pStyle w:val="Heading4"/>
        <w:rPr>
          <w:sz w:val="24"/>
          <w:szCs w:val="24"/>
        </w:rPr>
      </w:pPr>
      <w:r>
        <w:rPr>
          <w:sz w:val="22"/>
        </w:rPr>
        <w:t>Appello del 26 Marzo 2003 – Tempo a disposizione : 2 ore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ERCIZIO  N. 1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TextBodyIndent"/>
        <w:rPr/>
      </w:pPr>
      <w:r>
        <w:rPr/>
        <w:t>Si ricavi la forma minima della seguente funzione adoperando il metodo delle mappe di Karnaugh:</w:t>
      </w:r>
    </w:p>
    <w:p>
      <w:pPr>
        <w:pStyle w:val="Normal"/>
        <w:ind w:firstLine="284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284"/>
        <w:jc w:val="center"/>
        <w:rPr>
          <w:b/>
          <w:b/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bde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e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e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e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d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e</m:t>
              </m:r>
            </m:e>
          </m:bar>
        </m:oMath>
      </m:oMathPara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ESERCIZIO N. 2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firstLine="360"/>
        <w:jc w:val="both"/>
        <w:rPr/>
      </w:pPr>
      <w:r>
        <w:rPr>
          <w:lang w:val="it-IT"/>
        </w:rPr>
        <w:t xml:space="preserve">Si progetti un dispositivo sequenziale sincrono che riceve in ingresso una linea seriale, </w:t>
      </w:r>
      <w:r>
        <w:rPr>
          <w:b/>
          <w:lang w:val="it-IT"/>
        </w:rPr>
        <w:t>I</w:t>
      </w:r>
      <w:r>
        <w:rPr>
          <w:lang w:val="it-IT"/>
        </w:rPr>
        <w:t xml:space="preserve">, sulla quale viene trasmessa una sequenza di bit. Tale dispositivo genera un’uscita, </w:t>
      </w:r>
      <w:r>
        <w:rPr>
          <w:b/>
          <w:lang w:val="it-IT"/>
        </w:rPr>
        <w:t>U</w:t>
      </w:r>
      <w:r>
        <w:rPr>
          <w:lang w:val="it-IT"/>
        </w:rPr>
        <w:t xml:space="preserve">, che vale normalmente 0 e vale 1 solo quando, partendo dal valore 1, si verificano tre variazioni consecutive da 1 a 0 e viceversa (ovvero 1 →  0 → 1→  0) </w:t>
      </w:r>
      <w:r>
        <w:rPr>
          <w:u w:val="single"/>
          <w:lang w:val="it-IT"/>
        </w:rPr>
        <w:t>non intercalate da altri valori</w:t>
      </w:r>
      <w:r>
        <w:rPr>
          <w:lang w:val="it-IT"/>
        </w:rPr>
        <w:t xml:space="preserve">. </w:t>
      </w:r>
    </w:p>
    <w:p>
      <w:pPr>
        <w:pStyle w:val="NormaleWeb"/>
        <w:spacing w:before="80" w:after="0"/>
        <w:ind w:firstLine="357"/>
        <w:jc w:val="both"/>
        <w:rPr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4840</wp:posOffset>
                </wp:positionH>
                <wp:positionV relativeFrom="paragraph">
                  <wp:posOffset>7286625</wp:posOffset>
                </wp:positionV>
                <wp:extent cx="192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573.75pt" to="300.65pt,5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4840</wp:posOffset>
                </wp:positionH>
                <wp:positionV relativeFrom="paragraph">
                  <wp:posOffset>7286625</wp:posOffset>
                </wp:positionV>
                <wp:extent cx="192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573.75pt" to="300.65pt,5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Si disegni il diagramma degli stati e si sintetizzino le funzioni booleane dello stato e dell’uscita utilizzando i metodi visti a lezione. Si abbozzi lo schema circuitale del dispositivo.</w:t>
      </w:r>
    </w:p>
    <w:p>
      <w:pPr>
        <w:pStyle w:val="Normal"/>
        <w:rPr>
          <w:b/>
          <w:b/>
          <w:color w:val="FFFFFF"/>
          <w:lang w:val="it-IT"/>
        </w:rPr>
      </w:pPr>
      <w:r>
        <w:rPr>
          <w:b/>
          <w:color w:val="FFFFFF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ESERCIZIO N. 3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360"/>
        <w:rPr/>
      </w:pPr>
      <w:r>
        <w:rPr/>
        <w:t xml:space="preserve">Scrivere un programma, usando il linguaggio macchina IJVM, che dato un qualsiasi vettore di N numeri interi calcoli la somma degli elementi che si trovano nelle posizioni che sono multiple di un valore K &gt; 0. Per la soluzione dell’esercizio,  si utilizzi una rappresentazione sullo stack del vettore,  in cui il valore in cima allo stack  sia K, il valore sottostante sia N e gli altri valori gli N interi su cui effettuare il calcolo. </w:t>
      </w:r>
    </w:p>
    <w:p>
      <w:pPr>
        <w:pStyle w:val="TextBody"/>
        <w:spacing w:before="120" w:after="0"/>
        <w:ind w:firstLine="357"/>
        <w:rPr/>
      </w:pPr>
      <w:r>
        <w:rPr/>
        <w:t>Ad esempio se si hanno i seguenti N=6 numeri interi: 5,4,3,2,3,4  e il valore di K è 2  la rappresentazione sarà: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4571365" cy="1828165"/>
                <wp:effectExtent l="0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1828080"/>
                          <a:chOff x="0" y="0"/>
                          <a:chExt cx="4571280" cy="1828080"/>
                        </a:xfrm>
                      </wpg:grpSpPr>
                      <wps:wsp>
                        <wps:cNvSpPr/>
                        <wps:spPr>
                          <a:xfrm>
                            <a:off x="1068840" y="402480"/>
                            <a:ext cx="1899360" cy="142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8560" y="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526320"/>
                            <a:ext cx="189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650880"/>
                            <a:ext cx="189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774720"/>
                            <a:ext cx="189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898560"/>
                            <a:ext cx="189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022400"/>
                            <a:ext cx="189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146960"/>
                            <a:ext cx="189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270800"/>
                            <a:ext cx="189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394640"/>
                            <a:ext cx="189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240" y="371520"/>
                            <a:ext cx="6541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497880"/>
                            <a:ext cx="6541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619200"/>
                            <a:ext cx="6541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744120"/>
                            <a:ext cx="6541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866880"/>
                            <a:ext cx="6541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993240"/>
                            <a:ext cx="6541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1115640"/>
                            <a:ext cx="6541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1239480"/>
                            <a:ext cx="6541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040" y="375840"/>
                            <a:ext cx="532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040" y="527040"/>
                            <a:ext cx="532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655920"/>
                            <a:ext cx="15418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imo elem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784800"/>
                            <a:ext cx="15418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econdo elem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899280"/>
                            <a:ext cx="15418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rzo elem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1031400"/>
                            <a:ext cx="15418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Quarto elem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1152360"/>
                            <a:ext cx="15418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Quinto elem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1283400"/>
                            <a:ext cx="15418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esto elem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12452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ima delle St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65pt;width:359.95pt;height:143.9pt" coordorigin="720,33" coordsize="7199,2878">
                <v:rect id="shape_0" stroked="t" o:allowincell="f" style="position:absolute;left:2403;top:667;width:2990;height:224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403,33" to="2403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5,33" to="5395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3,862" to="5393,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3,1058" to="5393,1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3,1253" to="5393,1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3,1448" to="5393,1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3,1643" to="5393,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3,1839" to="5393,1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3,2034" to="5393,2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3,2229" to="5393,2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32;top:618;width:102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817;width:102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1008;width:102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1205;width:102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1398;width:102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1597;width:102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1790;width:102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1985;width:102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625;width:838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863;width:838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1;top:1066;width:242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imo elem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1;top:1269;width:242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econdo elem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1;top:1449;width:242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rzo elem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1;top:1657;width:242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Quarto elem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1;top:1848;width:242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Quinto elem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1;top:2054;width:242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esto elem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639;width:1960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ima delle Sta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d il risultato sarà uguale a  4 + 2 + 4 = 10.  </w:t>
      </w:r>
    </w:p>
    <w:p>
      <w:pPr>
        <w:pStyle w:val="TextBody"/>
        <w:rPr/>
      </w:pPr>
      <w:r>
        <w:rPr/>
        <w:t xml:space="preserve">       </w:t>
      </w:r>
    </w:p>
    <w:p>
      <w:pPr>
        <w:pStyle w:val="PreformattatoHTML"/>
        <w:ind w:first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Inoltre, si valuti il tempo impiegato per l’esecuzione del programma se esso viene eseguito con i dati dell’esempio sia dalla microarchitettura Mic-1 sia dalla microarchitettura Mic-2 ipotizzando una frequenza di 500 MHz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0"/>
      <w:szCs w:val="20"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8"/>
      <w:lang w:val="it-IT"/>
    </w:rPr>
  </w:style>
  <w:style w:type="paragraph" w:styleId="TextBody">
    <w:name w:val="Body Text"/>
    <w:basedOn w:val="Normal"/>
    <w:pPr>
      <w:jc w:val="both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80"/>
      <w:sz w:val="20"/>
      <w:szCs w:val="20"/>
      <w:lang w:val="it-IT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  <w:lang w:val="it-IT"/>
    </w:rPr>
  </w:style>
  <w:style w:type="paragraph" w:styleId="TextBodyIndent">
    <w:name w:val="Body Text Indent"/>
    <w:basedOn w:val="Normal"/>
    <w:pPr>
      <w:ind w:firstLine="284"/>
      <w:jc w:val="both"/>
    </w:pPr>
    <w:rPr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5:58:00Z</dcterms:created>
  <dc:creator>spezzano</dc:creator>
  <dc:description/>
  <dc:language>en-US</dc:language>
  <cp:lastModifiedBy>garro</cp:lastModifiedBy>
  <dcterms:modified xsi:type="dcterms:W3CDTF">2004-02-16T09:57:00Z</dcterms:modified>
  <cp:revision>15</cp:revision>
  <dc:subject/>
  <dc:title>UNIVERSITÀ DEGLI STUDI DELLA CALAB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608037</vt:r8>
  </property>
  <property fmtid="{D5CDD505-2E9C-101B-9397-08002B2CF9AE}" pid="3" name="_AuthorEmail">
    <vt:lpwstr>spezzano@si.deis.unical.it</vt:lpwstr>
  </property>
  <property fmtid="{D5CDD505-2E9C-101B-9397-08002B2CF9AE}" pid="4" name="_AuthorEmailDisplayName">
    <vt:lpwstr>Giandomenico Spezzano</vt:lpwstr>
  </property>
  <property fmtid="{D5CDD505-2E9C-101B-9397-08002B2CF9AE}" pid="5" name="_EmailSubject">
    <vt:lpwstr>compito </vt:lpwstr>
  </property>
  <property fmtid="{D5CDD505-2E9C-101B-9397-08002B2CF9AE}" pid="6" name="_ReviewingToolsShownOnce">
    <vt:lpwstr/>
  </property>
</Properties>
</file>