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tà degli Studi della Calabria</w:t>
      </w:r>
    </w:p>
    <w:p>
      <w:pPr>
        <w:pStyle w:val="Normal"/>
        <w:jc w:val="center"/>
        <w:rPr>
          <w:b/>
          <w:b/>
          <w:bCs/>
          <w:smallCaps/>
          <w:sz w:val="24"/>
          <w:lang w:val="it-IT"/>
        </w:rPr>
      </w:pPr>
      <w:r>
        <w:rPr>
          <w:b/>
          <w:bCs/>
          <w:smallCaps/>
          <w:sz w:val="24"/>
          <w:lang w:val="it-IT"/>
        </w:rPr>
        <w:t>Facoltà di Ingegneria</w:t>
      </w:r>
    </w:p>
    <w:p>
      <w:pPr>
        <w:pStyle w:val="Normal"/>
        <w:jc w:val="center"/>
        <w:rPr>
          <w:b/>
          <w:b/>
          <w:bCs/>
          <w:smallCaps/>
          <w:sz w:val="24"/>
          <w:lang w:val="it-IT"/>
        </w:rPr>
      </w:pPr>
      <w:r>
        <w:rPr>
          <w:b/>
          <w:bCs/>
          <w:smallCaps/>
          <w:sz w:val="24"/>
          <w:lang w:val="it-IT"/>
        </w:rPr>
      </w:r>
    </w:p>
    <w:p>
      <w:pPr>
        <w:pStyle w:val="Heading4"/>
        <w:rPr>
          <w:sz w:val="24"/>
        </w:rPr>
      </w:pPr>
      <w:r>
        <w:rPr>
          <w:sz w:val="24"/>
        </w:rPr>
        <w:t>Esame di CALCOLATORI ELETTRONICI  B</w:t>
      </w:r>
    </w:p>
    <w:p>
      <w:pPr>
        <w:pStyle w:val="Heading4"/>
        <w:rPr/>
      </w:pPr>
      <w:r>
        <w:rPr/>
        <w:t xml:space="preserve"> </w:t>
      </w:r>
      <w:r>
        <w:rPr/>
        <w:t>Docente: Giandomenico Spezzano</w:t>
      </w:r>
    </w:p>
    <w:p>
      <w:pPr>
        <w:pStyle w:val="Heading4"/>
        <w:rPr>
          <w:sz w:val="24"/>
        </w:rPr>
      </w:pPr>
      <w:r>
        <w:rPr/>
        <w:t>Appello del 17 APRILE 2002 – Tempo a disposizione : 2 ore</w:t>
      </w:r>
    </w:p>
    <w:p>
      <w:pPr>
        <w:pStyle w:val="Normal"/>
        <w:ind w:left="540" w:hanging="0"/>
        <w:rPr>
          <w:b/>
          <w:b/>
          <w:bCs/>
          <w:smallCaps/>
          <w:sz w:val="24"/>
          <w:lang w:val="it-IT"/>
        </w:rPr>
      </w:pPr>
      <w:r>
        <w:rPr>
          <w:b/>
          <w:bCs/>
          <w:smallCaps/>
          <w:sz w:val="24"/>
          <w:lang w:val="it-IT"/>
        </w:rPr>
      </w:r>
    </w:p>
    <w:p>
      <w:pPr>
        <w:pStyle w:val="Heading1"/>
        <w:ind w:left="540" w:hanging="540"/>
        <w:rPr/>
      </w:pPr>
      <w:r>
        <w:rPr/>
        <w:t>Esercizio n. 1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Minimizzare la seguente funzione adoperando il metodo delle mappe di Karnaugh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bcd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ind w:left="540" w:hanging="540"/>
        <w:rPr/>
      </w:pPr>
      <w:r>
        <w:rPr/>
        <w:t>Esercizio n. 2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Progettare una rete sequenziale che realizzi una macchina che riconosca la sequenza di vocali  </w:t>
      </w:r>
      <w:r>
        <w:rPr>
          <w:b/>
          <w:lang w:val="it-IT"/>
        </w:rPr>
        <w:t xml:space="preserve">AAAEEE. </w:t>
      </w:r>
      <w:r>
        <w:rPr>
          <w:lang w:val="it-IT"/>
        </w:rPr>
        <w:t>La rete fornirà l’uscita con la risposta (</w:t>
      </w:r>
      <w:r>
        <w:rPr>
          <w:b/>
          <w:lang w:val="it-IT"/>
        </w:rPr>
        <w:t>0</w:t>
      </w:r>
      <w:r>
        <w:rPr>
          <w:lang w:val="it-IT"/>
        </w:rPr>
        <w:t xml:space="preserve"> = sequenza AAAEEE non individuata,  </w:t>
      </w:r>
      <w:r>
        <w:rPr>
          <w:b/>
          <w:lang w:val="it-IT"/>
        </w:rPr>
        <w:t>1</w:t>
      </w:r>
      <w:r>
        <w:rPr>
          <w:lang w:val="it-IT"/>
        </w:rPr>
        <w:t xml:space="preserve">= sequenza AAAEEE individuata).  </w:t>
      </w:r>
    </w:p>
    <w:p>
      <w:pPr>
        <w:pStyle w:val="Normal"/>
        <w:jc w:val="both"/>
        <w:rPr>
          <w:iCs/>
          <w:position w:val="-4"/>
          <w:sz w:val="20"/>
          <w:szCs w:val="20"/>
          <w:lang w:val="it-IT"/>
        </w:rPr>
      </w:pPr>
      <w:r>
        <w:rPr>
          <w:iCs/>
          <w:position w:val="-4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it-IT"/>
        </w:rPr>
      </w:pPr>
      <w:r>
        <w:rPr>
          <w:lang w:val="it-IT"/>
        </w:rPr>
        <w:t>Progettare l’automa per la codifica e la minimizzazione degli stati, la rete combinatoria P in forma SP che genera l’uscita Z e le linee di retroazione (r) utilizzando i metodi visti a lezione.</w:t>
      </w:r>
    </w:p>
    <w:p>
      <w:pPr>
        <w:pStyle w:val="Normal"/>
        <w:ind w:firstLine="36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ind w:left="540" w:hanging="540"/>
        <w:rPr/>
      </w:pPr>
      <w:r>
        <w:rPr/>
        <w:t>Esercizio n. 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PreformattatoHTML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i supponga di avere sullo stack una sequenza di otto parole (byte) che valgono solo “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0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” o “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”. Interpretando le otto parole come cifre binarie e ipotizzando che la parola in cima allo stack sia il bit più significativo si scriva un programma, usando il linguaggio macchina IJVM, che calcoli il numero corrispondente e lo memorizzi in una variabile denominata </w:t>
      </w: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  <w:t>num.</w:t>
      </w:r>
    </w:p>
    <w:p>
      <w:pPr>
        <w:pStyle w:val="PreformattatoHTML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914400" cy="23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empi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5pt;mso-wrap-distance-left:9.05pt;mso-wrap-distance-right:9.05pt;mso-wrap-distance-top:0pt;mso-wrap-distance-bottom:0pt;margin-top:8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sempi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atoHTML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PreformattatoHTML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98520" cy="23907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8400" cy="2390760"/>
                          <a:chOff x="0" y="0"/>
                          <a:chExt cx="3398400" cy="239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98400" cy="239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3720" y="74160"/>
                            <a:ext cx="528480" cy="196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8480" cy="19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52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120" y="69480"/>
                              <a:ext cx="15048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2200"/>
                              <a:ext cx="52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120"/>
                              <a:ext cx="52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840" y="275040"/>
                              <a:ext cx="22608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24400"/>
                              <a:ext cx="52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840" y="480960"/>
                              <a:ext cx="22608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686520"/>
                              <a:ext cx="22608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29960"/>
                              <a:ext cx="52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840" y="892800"/>
                              <a:ext cx="22608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528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840" y="1098000"/>
                              <a:ext cx="22608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3720" y="1510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560" y="1358280"/>
                            <a:ext cx="1504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720" y="173592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920" y="1584360"/>
                            <a:ext cx="2260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905400"/>
                            <a:ext cx="18122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1080" y="1207080"/>
                            <a:ext cx="55116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um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240" y="905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905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905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905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05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905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9054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0680" y="980280"/>
                            <a:ext cx="1504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980280"/>
                            <a:ext cx="1504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980280"/>
                            <a:ext cx="1504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80280"/>
                            <a:ext cx="1504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80280"/>
                            <a:ext cx="1504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980280"/>
                            <a:ext cx="1504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040" y="980280"/>
                            <a:ext cx="1504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840" y="980280"/>
                            <a:ext cx="1504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2137320"/>
                            <a:ext cx="5277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tack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7.6pt;height:188.25pt" coordorigin="0,0" coordsize="5352,3765">
                <v:rect id="shape_0" stroked="f" o:allowincell="f" style="position:absolute;left:0;top:0;width:5351;height:37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51;top:117;width:832;height:309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51;top:117;width:831;height:309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51,442" to="1782,4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187;top:226;width:236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51,766" to="1782,7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51,1090" to="1782,10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188;top:550;width:355;height:2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51,1415" to="1782,14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188;top:874;width:355;height:2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88;top:1198;width:355;height:2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51,1739" to="1782,17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188;top:1523;width:355;height:2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51,2063" to="1782,20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188;top:1846;width:355;height:2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51,2378" to="1782,2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88;top:2139;width:236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51,2734" to="1782,2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89;top:2495;width:355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497;top:1426;width:2853;height:3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87;top:1901;width:867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54,1426" to="2854,1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5,1426" to="4995,1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8,1426" to="4638,1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81,1426" to="4281,1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4,1426" to="3924,1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8,1426" to="3568,1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1,1426" to="3211,1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15;top:1544;width:236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2;top:1544;width:236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9;top:1544;width:236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6;top:1544;width:236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2;top:1544;width:236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9;top:1544;width:236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6;top:1544;width:236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3;top:1544;width:236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;top:3366;width:830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t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reformattatoHTML"/>
        <w:tabs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PreformattatoHTM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uggerimento:  Si inizializzi lo stack rappresentando “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0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” e “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” con la loro codifica ASCII (pag. 106 del libro) ricordando che “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0x30”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e “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0x31”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sono la codifica (esadecimale) ASCII rispettivamente dei caratteri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“0”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“1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b/>
      <w:bCs/>
      <w:smallCap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mallCaps/>
      <w:sz w:val="24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szCs w:val="20"/>
      <w:lang w:val="it-IT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lang w:val="it-IT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80"/>
      <w:sz w:val="20"/>
      <w:szCs w:val="20"/>
      <w:lang w:val="it-IT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it-IT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6:22:00Z</dcterms:created>
  <dc:creator>spezzano</dc:creator>
  <dc:description/>
  <dc:language>en-US</dc:language>
  <cp:lastModifiedBy>spezzano</cp:lastModifiedBy>
  <cp:lastPrinted>2002-04-17T11:25:00Z</cp:lastPrinted>
  <dcterms:modified xsi:type="dcterms:W3CDTF">2002-04-18T11:05:00Z</dcterms:modified>
  <cp:revision>11</cp:revision>
  <dc:subject/>
  <dc:title>UNIVERSITÀ DEGLI STUDI DELLA CALABRIA</dc:title>
</cp:coreProperties>
</file>