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Università degli Studi della Calabria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lang w:val="it-IT"/>
        </w:rPr>
      </w:pPr>
      <w:r>
        <w:rPr>
          <w:b/>
          <w:bCs/>
          <w:smallCaps/>
          <w:sz w:val="28"/>
          <w:szCs w:val="28"/>
          <w:lang w:val="it-IT"/>
        </w:rPr>
        <w:t>Facoltà di Ingegneria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lang w:val="it-IT"/>
        </w:rPr>
      </w:pPr>
      <w:r>
        <w:rPr>
          <w:b/>
          <w:bCs/>
          <w:smallCaps/>
          <w:sz w:val="28"/>
          <w:szCs w:val="28"/>
          <w:lang w:val="it-IT"/>
        </w:rPr>
      </w:r>
    </w:p>
    <w:p>
      <w:pPr>
        <w:pStyle w:val="Heading4"/>
        <w:rPr/>
      </w:pPr>
      <w:r>
        <w:rPr/>
        <w:t xml:space="preserve">Esame di CALCOLATORI ELETTRONICI  B </w:t>
      </w:r>
    </w:p>
    <w:p>
      <w:pPr>
        <w:pStyle w:val="Heading4"/>
        <w:rPr/>
      </w:pPr>
      <w:r>
        <w:rPr/>
        <w:t xml:space="preserve"> </w:t>
      </w:r>
      <w:r>
        <w:rPr/>
        <w:t>Docente: Giandomenico Spezzano</w:t>
      </w:r>
    </w:p>
    <w:p>
      <w:pPr>
        <w:pStyle w:val="Heading4"/>
        <w:rPr>
          <w:sz w:val="24"/>
          <w:szCs w:val="24"/>
        </w:rPr>
      </w:pPr>
      <w:r>
        <w:rPr/>
        <w:t>Appello del 27 Marzo 2003 – Tempo a disposizione : 2 ore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ERCIZIO  N. 1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Normal"/>
        <w:ind w:firstLine="284"/>
        <w:jc w:val="both"/>
        <w:rPr/>
      </w:pPr>
      <w:r>
        <w:rPr>
          <w:lang w:val="it-IT"/>
        </w:rPr>
        <w:t>Si ricavi la forma minima della seguente funzione adoperando il metodo delle mappe di Karnaugh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284"/>
        <w:jc w:val="center"/>
        <w:rPr>
          <w:b/>
          <w:b/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de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d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d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d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c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</m:oMath>
      </m:oMathPara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SERCIZIO N. 2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Progettare una macchina sequenziale che riceva in ingresso su due linee di input due sequenze di bit. Ogni volta che le due sequenze in input coincidono negli ultimi 3 bit acquisiti con il valore 101 la macchina restituisce il valore 1 in uscita. La macchina restituisce zero in tutti gli altri casi.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 w:eastAsia="en-US"/>
        </w:rPr>
        <mc:AlternateContent>
          <mc:Choice Requires="wpg">
            <w:drawing>
              <wp:inline distT="0" distB="0" distL="0" distR="0">
                <wp:extent cx="5400040" cy="11944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194480"/>
                          <a:chOff x="0" y="0"/>
                          <a:chExt cx="5400000" cy="119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0000" cy="11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920" y="238680"/>
                            <a:ext cx="181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935280"/>
                            <a:ext cx="176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8400" y="94680"/>
                            <a:ext cx="1576800" cy="95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6280" y="572760"/>
                            <a:ext cx="18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63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1 0 1 0 1 0 1 0 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3160"/>
                            <a:ext cx="1863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1 0 1 0 1 0 0 0 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840" y="189720"/>
                            <a:ext cx="286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0"/>
                                  <w:szCs w:val="4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89720"/>
                            <a:ext cx="286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0"/>
                                  <w:szCs w:val="4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2640" y="361800"/>
                            <a:ext cx="1863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0 1 0 1 0 0 0 0 0 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4840" y="572040"/>
                            <a:ext cx="286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0"/>
                                  <w:szCs w:val="4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440" y="572040"/>
                            <a:ext cx="286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0"/>
                                  <w:szCs w:val="4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840" y="648360"/>
                            <a:ext cx="286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0"/>
                                  <w:szCs w:val="4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648360"/>
                            <a:ext cx="286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0"/>
                                  <w:szCs w:val="4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94680"/>
                            <a:ext cx="286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szCs w:val="4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743760"/>
                            <a:ext cx="286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szCs w:val="4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880" y="428760"/>
                            <a:ext cx="286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2pt;height:94.05pt" coordorigin="0,0" coordsize="8504,1881">
                <v:rect id="shape_0" stroked="f" o:allowincell="f" style="position:absolute;left:0;top:0;width:8503;height:18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5,376" to="3083,3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,1473" to="3084,14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084;top:149;width:2482;height:15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4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569,902" to="8502,9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0;width:2933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1 0 1 0 1 0 1 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48;width:2933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1 0 1 0 1 0 0 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3;top:299;width:450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4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0"/>
                            <w:szCs w:val="4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299;width:450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4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0"/>
                            <w:szCs w:val="4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3;top:570;width:2933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0 1 0 1 0 0 0 0 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6;top:901;width:450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4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0"/>
                            <w:szCs w:val="4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3;top:901;width:450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4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0"/>
                            <w:szCs w:val="4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3;top:1021;width:450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4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0"/>
                            <w:szCs w:val="4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1021;width:450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4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0"/>
                            <w:szCs w:val="4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1;top:149;width:450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4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szCs w:val="4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1;top:1171;width:450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4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szCs w:val="4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2;top:675;width:450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4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eWeb"/>
        <w:spacing w:before="80" w:after="0"/>
        <w:ind w:firstLine="357"/>
        <w:jc w:val="both"/>
        <w:rPr>
          <w:color w:val="FFFFFF"/>
        </w:rPr>
      </w:pPr>
      <w:r>
        <w:rPr/>
        <w:t>.</w:t>
      </w:r>
    </w:p>
    <w:p>
      <w:pPr>
        <w:pStyle w:val="Normal"/>
        <w:rPr>
          <w:b/>
          <w:b/>
          <w:color w:val="FFFFFF"/>
          <w:lang w:val="it-IT"/>
        </w:rPr>
      </w:pPr>
      <w:r>
        <w:rPr>
          <w:b/>
          <w:color w:val="FFFFFF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SERCIZIO N. 3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/>
      </w:pPr>
      <w:r>
        <w:rPr>
          <w:sz w:val="24"/>
          <w:szCs w:val="24"/>
        </w:rPr>
        <w:t xml:space="preserve">Estendere il set di istruzioni della macchina IJVM con riferimento alla microarchitettura Mic-1 introducendo l’istruzione </w:t>
      </w:r>
      <w:r>
        <w:rPr>
          <w:b/>
          <w:sz w:val="24"/>
          <w:szCs w:val="24"/>
        </w:rPr>
        <w:t>IMINK</w:t>
      </w:r>
      <w:r>
        <w:rPr>
          <w:sz w:val="24"/>
          <w:szCs w:val="24"/>
        </w:rPr>
        <w:t xml:space="preserve"> che calcoli il minimo di K interi positivi posti sullo stack. Si ipotizzi che sullo stack siano inseriti i numeri interi di cui è necessario calcolare il minimo e in cima il valore K indicante il numero degli interi. Il valore dell’intero che indica il minimo deve essere memorizzato in cima allo stack al posto degli interi e di K. </w:t>
      </w:r>
    </w:p>
    <w:p>
      <w:pPr>
        <w:pStyle w:val="PreformattatoHTML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Inoltre, si valuti il tempo impiegato per l’esecuzione del programma se esso viene eseguito con 5 interi ipotizzando una frequenza della microarchitettura MIC-1 di 300 MHz.</w:t>
      </w:r>
    </w:p>
    <w:p>
      <w:pPr>
        <w:pStyle w:val="TextBody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PreformattatoHTML"/>
        <w:ind w:first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0"/>
      <w:szCs w:val="20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8"/>
      <w:lang w:val="it-IT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80"/>
      <w:sz w:val="20"/>
      <w:szCs w:val="20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1:29:00Z</dcterms:created>
  <dc:creator>spezzano</dc:creator>
  <dc:description/>
  <dc:language>en-US</dc:language>
  <cp:lastModifiedBy>spezzano</cp:lastModifiedBy>
  <dcterms:modified xsi:type="dcterms:W3CDTF">2003-03-26T11:29:00Z</dcterms:modified>
  <cp:revision>2</cp:revision>
  <dc:subject/>
  <dc:title>UNIVERSITÀ DEGLI STUDI DELLA CALAB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444525</vt:r8>
  </property>
  <property fmtid="{D5CDD505-2E9C-101B-9397-08002B2CF9AE}" pid="3" name="_AuthorEmail">
    <vt:lpwstr>spezzano@si.deis.unical.it</vt:lpwstr>
  </property>
  <property fmtid="{D5CDD505-2E9C-101B-9397-08002B2CF9AE}" pid="4" name="_AuthorEmailDisplayName">
    <vt:lpwstr>Giandomenico Spezzano</vt:lpwstr>
  </property>
  <property fmtid="{D5CDD505-2E9C-101B-9397-08002B2CF9AE}" pid="5" name="_EmailSubject">
    <vt:lpwstr>Esami calcolatori A e B</vt:lpwstr>
  </property>
</Properties>
</file>