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versità degli Studi della Calabria</w:t>
      </w:r>
    </w:p>
    <w:p>
      <w:pPr>
        <w:pStyle w:val="Normal"/>
        <w:jc w:val="center"/>
        <w:rPr>
          <w:b/>
          <w:b/>
          <w:bCs/>
          <w:smallCaps/>
          <w:sz w:val="24"/>
          <w:lang w:val="it-IT"/>
        </w:rPr>
      </w:pPr>
      <w:r>
        <w:rPr>
          <w:b/>
          <w:bCs/>
          <w:smallCaps/>
          <w:sz w:val="24"/>
          <w:lang w:val="it-IT"/>
        </w:rPr>
        <w:t>Facoltà di Ingegneria</w:t>
      </w:r>
    </w:p>
    <w:p>
      <w:pPr>
        <w:pStyle w:val="Normal"/>
        <w:jc w:val="center"/>
        <w:rPr>
          <w:b/>
          <w:b/>
          <w:bCs/>
          <w:smallCaps/>
          <w:sz w:val="24"/>
          <w:lang w:val="it-IT"/>
        </w:rPr>
      </w:pPr>
      <w:r>
        <w:rPr>
          <w:b/>
          <w:bCs/>
          <w:smallCaps/>
          <w:sz w:val="24"/>
          <w:lang w:val="it-IT"/>
        </w:rPr>
      </w:r>
    </w:p>
    <w:p>
      <w:pPr>
        <w:pStyle w:val="Heading4"/>
        <w:rPr>
          <w:sz w:val="24"/>
        </w:rPr>
      </w:pPr>
      <w:r>
        <w:rPr>
          <w:sz w:val="24"/>
        </w:rPr>
        <w:t>Esame di CALCOLATORI ELETTRONICI  A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ocente: Prof. Giandomenico </w:t>
      </w:r>
      <w:r>
        <w:rPr>
          <w:smallCaps/>
          <w:sz w:val="24"/>
        </w:rPr>
        <w:t>Spezzano</w:t>
      </w:r>
    </w:p>
    <w:p>
      <w:pPr>
        <w:pStyle w:val="Normal"/>
        <w:jc w:val="center"/>
        <w:rPr>
          <w:b/>
          <w:b/>
          <w:bCs/>
          <w:smallCaps/>
          <w:sz w:val="24"/>
          <w:lang w:val="it-IT"/>
        </w:rPr>
      </w:pPr>
      <w:r>
        <w:rPr>
          <w:b/>
          <w:bCs/>
          <w:smallCaps/>
          <w:sz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  <w:smallCaps/>
          <w:sz w:val="24"/>
          <w:lang w:val="it-IT"/>
        </w:rPr>
        <w:t>Appello del 14 APRILE 2003 –</w:t>
      </w:r>
      <w:r>
        <w:rPr>
          <w:b/>
          <w:bCs/>
          <w:smallCaps/>
          <w:lang w:val="it-IT"/>
        </w:rPr>
        <w:t xml:space="preserve"> Tempo a disposizione : 2 ore</w:t>
      </w:r>
    </w:p>
    <w:p>
      <w:pPr>
        <w:pStyle w:val="Normal"/>
        <w:ind w:left="540" w:hanging="0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540" w:hanging="0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540" w:hanging="0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Heading1"/>
        <w:ind w:left="540" w:hanging="540"/>
        <w:rPr/>
      </w:pPr>
      <w:r>
        <w:rPr/>
        <w:t>Esercizio n. 1</w:t>
      </w:r>
    </w:p>
    <w:p>
      <w:pPr>
        <w:pStyle w:val="Normal"/>
        <w:jc w:val="center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Minimizzare la seguente funzione adoperando il metodo di McCluskey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c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e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d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d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e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e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d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e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c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e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c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e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de</m:t>
          </m:r>
        </m:oMath>
      </m:oMathPara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ind w:left="540" w:hanging="540"/>
        <w:rPr/>
      </w:pPr>
      <w:r>
        <w:rPr/>
        <w:t>Esercizio n. 2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/>
      </w:pPr>
      <w:r>
        <w:rPr>
          <w:lang w:val="it-IT"/>
        </w:rPr>
        <w:t xml:space="preserve">Si progetti un dispositivo sequenziale sincrono che riceve in ingresso una linea seriale </w:t>
      </w:r>
      <w:r>
        <w:rPr>
          <w:i/>
          <w:iCs/>
          <w:lang w:val="it-IT"/>
        </w:rPr>
        <w:t>x</w:t>
      </w:r>
      <w:r>
        <w:rPr>
          <w:lang w:val="it-IT"/>
        </w:rPr>
        <w:t xml:space="preserve"> sulla quale viene trasmessa una sequenza di bit. Il dispositivo genera un’uscita che normalmente vale 0 e, ogni tre bit letti, vale 1 se la tripla di bit ha un numero pari di occorrenze della cifra binaria 1. Se la tripla letta è pari a 000 la macchina genera, comunque, l’uscita 1.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autoSpaceDE w:val="false"/>
        <w:rPr/>
      </w:pPr>
      <w:r>
        <w:rPr/>
        <w:t>Esempio:</w:t>
      </w:r>
    </w:p>
    <w:p>
      <w:pPr>
        <w:pStyle w:val="Normal"/>
        <w:autoSpaceDE w:val="false"/>
        <w:ind w:left="708" w:hanging="0"/>
        <w:jc w:val="both"/>
        <w:rPr>
          <w:lang w:val="it-IT"/>
        </w:rPr>
      </w:pPr>
      <w:r>
        <w:rPr>
          <w:lang w:val="it-IT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308610</wp:posOffset>
                </wp:positionV>
                <wp:extent cx="4572000" cy="109728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097280"/>
                          <a:chOff x="0" y="0"/>
                          <a:chExt cx="457200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202680"/>
                            <a:ext cx="14860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010 000 011 111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280" y="0"/>
                            <a:ext cx="149220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6120"/>
                            <a:ext cx="14752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7480" y="546120"/>
                            <a:ext cx="1604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202680"/>
                            <a:ext cx="1600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000 100 100 000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59880"/>
                            <a:ext cx="2869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0"/>
                                  <w:szCs w:val="4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9880"/>
                            <a:ext cx="2869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0"/>
                                  <w:szCs w:val="4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659880"/>
                            <a:ext cx="2869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0"/>
                                  <w:szCs w:val="4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59880"/>
                            <a:ext cx="2869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0"/>
                                  <w:szCs w:val="4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4.3pt;width:360pt;height:86.4pt" coordorigin="900,486" coordsize="7200,17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00;top:805;width:233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010 000 011 111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24;top:486;width:2349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1346" to="3222,13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3,1346" to="8099,13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80;top:805;width:251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000 100 100 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521;top:1525;width:451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4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0"/>
                            <w:szCs w:val="4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525;width:451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4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0"/>
                            <w:szCs w:val="4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1525;width:451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4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0"/>
                            <w:szCs w:val="4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1525;width:451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4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0"/>
                            <w:szCs w:val="4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029200" cy="1714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2920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5.05pt;width:395.95pt;height:13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0" w:hanging="0"/>
        <w:rPr/>
      </w:pPr>
      <w:r>
        <w:rPr/>
        <w:t>Esercizio n. 3</w:t>
      </w:r>
    </w:p>
    <w:p>
      <w:pPr>
        <w:pStyle w:val="Normal"/>
        <w:rPr>
          <w:vanish/>
          <w:lang w:val="it-IT"/>
        </w:rPr>
      </w:pPr>
      <w:r>
        <w:rPr>
          <w:vanish/>
          <w:lang w:val="it-IT"/>
        </w:rPr>
      </w:r>
    </w:p>
    <w:p>
      <w:pPr>
        <w:pStyle w:val="Normal"/>
        <w:rPr>
          <w:vanish/>
          <w:lang w:val="it-IT"/>
        </w:rPr>
      </w:pPr>
      <w:r>
        <w:rPr>
          <w:vanish/>
          <w:lang w:val="it-IT"/>
        </w:rPr>
      </w:r>
    </w:p>
    <w:p>
      <w:pPr>
        <w:pStyle w:val="TextBody"/>
        <w:rPr/>
      </w:pPr>
      <w:r>
        <w:rPr>
          <w:sz w:val="24"/>
          <w:szCs w:val="24"/>
        </w:rPr>
        <w:t xml:space="preserve">Estendere il set di istruzioni della macchina IJVM, con riferimento alla microarchitettura Mic-1, introducendo l’istruzione </w:t>
      </w:r>
      <w:r>
        <w:rPr>
          <w:b/>
          <w:sz w:val="24"/>
          <w:szCs w:val="24"/>
        </w:rPr>
        <w:t>ISUBMS</w:t>
      </w:r>
      <w:r>
        <w:rPr>
          <w:sz w:val="24"/>
          <w:szCs w:val="24"/>
        </w:rPr>
        <w:t xml:space="preserve"> che dati quattro interi positivi </w:t>
      </w:r>
      <w:r>
        <w:rPr>
          <w:b/>
          <w:sz w:val="24"/>
          <w:szCs w:val="24"/>
        </w:rPr>
        <w:t>K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N1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N2</w:t>
      </w:r>
      <w:r>
        <w:rPr>
          <w:sz w:val="24"/>
          <w:szCs w:val="24"/>
        </w:rPr>
        <w:t xml:space="preserve"> e </w:t>
      </w:r>
      <w:r>
        <w:rPr>
          <w:b/>
          <w:sz w:val="24"/>
          <w:szCs w:val="24"/>
        </w:rPr>
        <w:t>S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posti sullo stack come in figura, calcoli la seguente espressione:  </w:t>
      </w:r>
      <w:r>
        <w:rPr>
          <w:b/>
          <w:sz w:val="24"/>
          <w:szCs w:val="24"/>
        </w:rPr>
        <w:t>K – N1*N2</w:t>
      </w:r>
      <w:r>
        <w:rPr>
          <w:sz w:val="24"/>
          <w:szCs w:val="24"/>
        </w:rPr>
        <w:t xml:space="preserve">  ed effettui lo shift a </w:t>
      </w:r>
      <w:r>
        <w:rPr>
          <w:sz w:val="24"/>
          <w:szCs w:val="24"/>
          <w:u w:val="single"/>
        </w:rPr>
        <w:t>destra</w:t>
      </w:r>
      <w:r>
        <w:rPr>
          <w:sz w:val="24"/>
          <w:szCs w:val="24"/>
        </w:rPr>
        <w:t xml:space="preserve"> del risultato ottenuto del numero di posizioni indicato da </w:t>
      </w:r>
      <w:r>
        <w:rPr>
          <w:b/>
          <w:sz w:val="24"/>
          <w:szCs w:val="24"/>
        </w:rPr>
        <w:t>S</w:t>
      </w:r>
      <w:r>
        <w:rPr>
          <w:sz w:val="24"/>
          <w:szCs w:val="24"/>
        </w:rPr>
        <w:t xml:space="preserve"> (si supponga che S sia un </w:t>
      </w:r>
      <w:r>
        <w:rPr>
          <w:sz w:val="24"/>
          <w:szCs w:val="24"/>
          <w:u w:val="single"/>
        </w:rPr>
        <w:t>qualunque</w:t>
      </w:r>
      <w:r>
        <w:rPr>
          <w:sz w:val="24"/>
          <w:szCs w:val="24"/>
        </w:rPr>
        <w:t xml:space="preserve"> intero compreso tra 0 e 32: </w:t>
      </w:r>
      <w:r>
        <w:rPr>
          <w:i/>
          <w:iCs/>
          <w:sz w:val="24"/>
          <w:szCs w:val="24"/>
        </w:rPr>
        <w:t>0&lt;=S&lt;=32</w:t>
      </w:r>
      <w:r>
        <w:rPr>
          <w:sz w:val="24"/>
          <w:szCs w:val="24"/>
        </w:rPr>
        <w:t>). Il risultato deve essere posto in cima allo stack al posto dei quattro interi dati.</w:t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35890</wp:posOffset>
                </wp:positionV>
                <wp:extent cx="4571365" cy="1828165"/>
                <wp:effectExtent l="0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1828080"/>
                          <a:chOff x="0" y="0"/>
                          <a:chExt cx="4571280" cy="1828080"/>
                        </a:xfrm>
                      </wpg:grpSpPr>
                      <wps:wsp>
                        <wps:cNvSpPr/>
                        <wps:spPr>
                          <a:xfrm>
                            <a:off x="1068840" y="402480"/>
                            <a:ext cx="1899360" cy="142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8560" y="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526320"/>
                            <a:ext cx="189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650880"/>
                            <a:ext cx="189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774720"/>
                            <a:ext cx="189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898560"/>
                            <a:ext cx="189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022400"/>
                            <a:ext cx="189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146960"/>
                            <a:ext cx="189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270800"/>
                            <a:ext cx="189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394640"/>
                            <a:ext cx="189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240" y="371520"/>
                            <a:ext cx="6541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497880"/>
                            <a:ext cx="6541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619200"/>
                            <a:ext cx="6541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N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744120"/>
                            <a:ext cx="6541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866880"/>
                            <a:ext cx="6541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2240" y="993240"/>
                            <a:ext cx="6541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2240" y="1115640"/>
                            <a:ext cx="6541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2240" y="1239480"/>
                            <a:ext cx="6541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9040" y="375840"/>
                            <a:ext cx="532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9040" y="527040"/>
                            <a:ext cx="532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9760" y="655920"/>
                            <a:ext cx="15418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9760" y="784800"/>
                            <a:ext cx="15418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9760" y="899280"/>
                            <a:ext cx="15418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9760" y="1031400"/>
                            <a:ext cx="15418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9760" y="1152360"/>
                            <a:ext cx="15418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9760" y="1283400"/>
                            <a:ext cx="15418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84840"/>
                            <a:ext cx="12452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ima dello St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0.7pt;width:359.95pt;height:143.9pt" coordorigin="1440,214" coordsize="7199,2878">
                <v:rect id="shape_0" stroked="t" o:allowincell="f" style="position:absolute;left:3123;top:848;width:2990;height:224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123,214" to="3123,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5,214" to="6115,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3,1043" to="6113,1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3,1239" to="6113,1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3,1434" to="6113,1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3,1629" to="6113,1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3,1824" to="6113,1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3,2020" to="6113,2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3,2215" to="6113,2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3,2410" to="6113,2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52;top:799;width:102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2;top:998;width:102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2;top:1189;width:102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N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2;top:1386;width:102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2;top:1579;width:1029;height: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2;top:1778;width:1029;height: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2;top:1971;width:1029;height: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2;top:2166;width:1029;height: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806;width:838;height: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1044;width:838;height: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1;top:1247;width:2427;height: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1;top:1450;width:2427;height: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1;top:1630;width:2427;height: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1;top:1838;width:2427;height: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1;top:2028;width:2427;height: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1;top:2235;width:2427;height: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820;width:1960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ima dello Sta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ato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8244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PreformattatoHTM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540"/>
      <w:outlineLvl w:val="0"/>
    </w:pPr>
    <w:rPr>
      <w:b/>
      <w:bCs/>
      <w:smallCap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mallCaps/>
      <w:sz w:val="24"/>
      <w:szCs w:val="20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0"/>
      <w:szCs w:val="20"/>
      <w:lang w:val="it-IT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8"/>
      <w:lang w:val="it-IT"/>
    </w:rPr>
  </w:style>
  <w:style w:type="paragraph" w:styleId="TextBody">
    <w:name w:val="Body Text"/>
    <w:basedOn w:val="Normal"/>
    <w:pPr>
      <w:jc w:val="both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z w:val="24"/>
      <w:szCs w:val="24"/>
      <w:lang w:val="it-IT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color w:val="000080"/>
      <w:sz w:val="20"/>
      <w:szCs w:val="20"/>
      <w:lang w:val="it-IT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it-IT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8:30:00Z</dcterms:created>
  <dc:creator>spezzano</dc:creator>
  <dc:description/>
  <dc:language>en-US</dc:language>
  <cp:lastModifiedBy>garro</cp:lastModifiedBy>
  <cp:lastPrinted>2002-03-26T09:06:00Z</cp:lastPrinted>
  <dcterms:modified xsi:type="dcterms:W3CDTF">2003-04-14T09:56:00Z</dcterms:modified>
  <cp:revision>15</cp:revision>
  <dc:subject/>
  <dc:title>UNIVERSITÀ DEGLI STUDI DELLA CALAB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3793017</vt:r8>
  </property>
  <property fmtid="{D5CDD505-2E9C-101B-9397-08002B2CF9AE}" pid="3" name="_AuthorEmail">
    <vt:lpwstr>spezzano@icar.cnr.it</vt:lpwstr>
  </property>
  <property fmtid="{D5CDD505-2E9C-101B-9397-08002B2CF9AE}" pid="4" name="_AuthorEmailDisplayName">
    <vt:lpwstr>Giandomenico Spezzano</vt:lpwstr>
  </property>
  <property fmtid="{D5CDD505-2E9C-101B-9397-08002B2CF9AE}" pid="5" name="_EmailSubject">
    <vt:lpwstr/>
  </property>
</Properties>
</file>