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Giochi di Carte On-Lin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i vuole realizzare un sistema per la </w:t>
      </w:r>
      <w:r>
        <w:rPr>
          <w:i/>
        </w:rPr>
        <w:t xml:space="preserve">Gestione di Giochi di Carte On-Line </w:t>
      </w:r>
      <w:r>
        <w:rPr/>
        <w:t xml:space="preserve">che faccia un uso combinato della tecnologia dei </w:t>
      </w:r>
      <w:r>
        <w:rPr>
          <w:i/>
        </w:rPr>
        <w:t>Servizi Web</w:t>
      </w:r>
      <w:r>
        <w:rPr/>
        <w:t xml:space="preserve"> e delle connessioni </w:t>
      </w:r>
      <w:r>
        <w:rPr>
          <w:i/>
        </w:rPr>
        <w:t xml:space="preserve">UDP </w:t>
      </w:r>
      <w:r>
        <w:rPr/>
        <w:t>e</w:t>
      </w:r>
      <w:r>
        <w:rPr>
          <w:i/>
        </w:rPr>
        <w:t xml:space="preserve"> TCP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ni utente, utilizzatore del sistema, deve essere registrato. I dati di avvenuta registrazione, userID e password, sono contenuti in un file “</w:t>
      </w:r>
      <w:r>
        <w:rPr>
          <w:i/>
        </w:rPr>
        <w:t>registration.txt</w:t>
      </w:r>
      <w:r>
        <w:rPr/>
        <w:t>”. Se tale file non è presente, la registrazione viene effettuata tramite l’invocazione di un apposito Web Service. Lo login deve essere gestita da un Web Service o da un server TCP: tutte e due le alternative devono essere implement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ni utente può richiedere la lista dei giochi attualmente messi a disposizione dal server e l’insieme degli utenti connessi, utilizzando connessioni TC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ni utente può inviare una richiesta al server, relativa al gioco per il quale è disposto a partecipare. Il server invia un messaggio, di invito alla partecipazione, in broadcast (tramite una connessione UDP) a tutti gli utenti. Ogni utente che riceve questo messaggio può dare la sua disponibilità a partecipare al gioco. I primi messaggi di risposta che arrivano al server, e saturano il numero consentito di partecipanti al gioco, rendono possibile l’inizio della parti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questo punto, il server comunica agli utenti coinvolti (tramite una connessione broadcast UDP) che la partita sta per iniziare e che devono dare conferma della partecipazione. Quando tutti gli utenti avranno risposto, il server da inizio alla partita e verrà instaurata una connessione (TCP) punto-punto tra il server e ogni utente. Queste connessioni dovranno essere utilizzate per svolgere tutta la partit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1"/>
    <w:qFormat/>
    <w:pPr>
      <w:numPr>
        <w:ilvl w:val="0"/>
        <w:numId w:val="2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59:00Z</dcterms:created>
  <dc:creator>Massimiliano Ruffolo</dc:creator>
  <dc:description/>
  <cp:keywords/>
  <dc:language>en-US</dc:language>
  <cp:lastModifiedBy>CM</cp:lastModifiedBy>
  <dcterms:modified xsi:type="dcterms:W3CDTF">2007-10-24T10:58:00Z</dcterms:modified>
  <cp:revision>10</cp:revision>
  <dc:subject/>
  <dc:title>Giochi di Carte On-Line</dc:title>
</cp:coreProperties>
</file>