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8"/>
        </w:rPr>
        <w:t>Esame di Ambienti di Programmazione per il SW di Base - Data:  10 Marzo  2030  - Durata: 2 ore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i/>
          <w:i/>
          <w:iCs/>
          <w:sz w:val="20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162560</wp:posOffset>
                </wp:positionV>
                <wp:extent cx="66751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2268"/>
                              <w:gridCol w:w="1276"/>
                              <w:gridCol w:w="2126"/>
                              <w:gridCol w:w="993"/>
                              <w:gridCol w:w="1417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Matricol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2.8pt;mso-position-vertical-relative:text;margin-left:-6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2268"/>
                        <w:gridCol w:w="1276"/>
                        <w:gridCol w:w="2126"/>
                        <w:gridCol w:w="993"/>
                        <w:gridCol w:w="1417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atricol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Esercizio 1 (Programmazione in 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Scrivere un programma in C per la gestione di matrici di double, che contenga i seguenti metodi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Una funzione create, che riceve due interi (dimensione di righe e colonne), crea una matrice delle dimensioni indicate, e restituisce il suo puntator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Un metodo erase, che azzera tutti gli elementi della matric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Un metodo read per la lettura di una matrice da tastier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Un metodo print per la stampa della matrice su output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Un metodo media_tutti_postivi che restituisce (in maniera opportuna usando i puntatori) la media di tutta la matrice e una booleana che risulta vera se la matrice è composta da elementi tutti positivi.</w:t>
      </w:r>
    </w:p>
    <w:p>
      <w:pPr>
        <w:pStyle w:val="Normal"/>
        <w:spacing w:lineRule="auto" w:line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20"/>
        </w:rPr>
      </w:pPr>
      <w:bookmarkStart w:id="0" w:name="_Hlk158173327"/>
      <w:bookmarkEnd w:id="0"/>
      <w:r>
        <w:rPr>
          <w:sz w:val="20"/>
        </w:rPr>
        <w:t>Esercizio 2 (Programmazione Shell)</w:t>
      </w:r>
    </w:p>
    <w:p>
      <w:pPr>
        <w:pStyle w:val="Normal"/>
        <w:spacing w:lineRule="auto" w:line="360"/>
        <w:jc w:val="both"/>
        <w:rPr>
          <w:sz w:val="20"/>
        </w:rPr>
      </w:pPr>
      <w:bookmarkStart w:id="1" w:name="_Hlk158173327"/>
      <w:bookmarkEnd w:id="1"/>
      <w:r>
        <w:rPr>
          <w:sz w:val="20"/>
        </w:rPr>
        <w:t>Scrivere un programma shell (copia_sottotitola.sh) che riceva come parametri una cartella di film, una cartella di sottotitoli e l’indirizzo IP di un NAS (server remoto su cui copiare i film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er ogni film (file con estensione mkv) contenuto nella cartella, cerca il corrispondente sottotitolo nella cartella sottotitoli (stesso nome ma con estensione srt), li mette insieme con il comando: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mkvmerge  film.mkv film.srt –o finale_film.mkv    (dove finale_film.mkv è il nuovo nome del film) e poi li copia sul NAS (per semplicità si suppone che sul NAS i film vadano copiati nella cartella /home/folino/film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Controllare gli errori (file di sottotitoli non esistente, ecc..) e ricordarsi di montare il NAS prima di usarl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Esercizio 2 (Programmazione in Python)</w:t>
      </w:r>
    </w:p>
    <w:p>
      <w:pPr>
        <w:pStyle w:val="BodyText3"/>
        <w:jc w:val="both"/>
        <w:rPr>
          <w:sz w:val="20"/>
        </w:rPr>
      </w:pPr>
      <w:r>
        <w:rPr>
          <w:sz w:val="20"/>
        </w:rPr>
      </w:r>
    </w:p>
    <w:p>
      <w:pPr>
        <w:pStyle w:val="BodyText3"/>
        <w:jc w:val="both"/>
        <w:rPr/>
      </w:pPr>
      <w:r>
        <w:rPr/>
        <w:t xml:space="preserve">Scrivere un programma python che permetta di effettuare le medie per colonne e per riga su una matrice letta da file. Il programma riceve due argomenti, il nome del file contenente la matrice e il numero di colonne della matrice stessa. Si invoca con python prova_matrix.txt &lt;nome_file&gt; &lt;num_col&gt; e legge dal file </w:t>
      </w:r>
      <w:r>
        <w:rPr>
          <w:i/>
        </w:rPr>
        <w:t>nome_file</w:t>
      </w:r>
      <w:r>
        <w:rPr/>
        <w:t xml:space="preserve"> una matrice di </w:t>
      </w:r>
      <w:r>
        <w:rPr>
          <w:i/>
        </w:rPr>
        <w:t xml:space="preserve">num_col </w:t>
      </w:r>
      <w:r>
        <w:rPr/>
        <w:t xml:space="preserve">colonne (dando errore se il numero di colonne è errato).  </w:t>
      </w:r>
    </w:p>
    <w:p>
      <w:pPr>
        <w:pStyle w:val="BodyText3"/>
        <w:jc w:val="both"/>
        <w:rPr/>
      </w:pPr>
      <w:r>
        <w:rPr/>
        <w:t>Quindi stampa la matrice su output e calcola la media di ogni colonna e di ogni riga e stampa tutto.</w:t>
      </w:r>
    </w:p>
    <w:sectPr>
      <w:type w:val="nextPage"/>
      <w:pgSz w:w="11906" w:h="16838"/>
      <w:pgMar w:left="1134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93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"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22"/>
    </w:rPr>
  </w:style>
  <w:style w:type="character" w:styleId="Heading1Char">
    <w:name w:val="Heading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424" w:firstLine="2"/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lineRule="auto" w:line="36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52:00Z</dcterms:created>
  <dc:creator>s</dc:creator>
  <dc:description/>
  <cp:keywords/>
  <dc:language>en-US</dc:language>
  <cp:lastModifiedBy>Gianluigi Folino</cp:lastModifiedBy>
  <cp:lastPrinted>2001-04-02T12:57:00Z</cp:lastPrinted>
  <dcterms:modified xsi:type="dcterms:W3CDTF">2011-02-01T10:14:00Z</dcterms:modified>
  <cp:revision>16</cp:revision>
  <dc:subject/>
  <dc:title>Prova scritta (1° esonero bis) dell’esame di Fondamenti di Informatica (Corso B)</dc:title>
</cp:coreProperties>
</file>