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18"/>
        </w:rPr>
        <w:t>Esame di Ambienti di Programmazione per il SW di Base - Data:  1 Luglio 2011  - Durata: 2 ore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raccia A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i/>
          <w:i/>
          <w:iCs/>
          <w:sz w:val="20"/>
          <w:lang w:val="en-US" w:eastAsia="en-US"/>
        </w:rPr>
      </w:pPr>
      <w:r>
        <w:rPr>
          <w:rFonts w:cs="Verdana" w:ascii="Verdana" w:hAnsi="Verdana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162560</wp:posOffset>
                </wp:positionV>
                <wp:extent cx="667512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2268"/>
                              <w:gridCol w:w="1276"/>
                              <w:gridCol w:w="2126"/>
                              <w:gridCol w:w="993"/>
                              <w:gridCol w:w="1417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Matricol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12.8pt;mso-position-vertical-relative:text;margin-left:-6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2268"/>
                        <w:gridCol w:w="1276"/>
                        <w:gridCol w:w="2126"/>
                        <w:gridCol w:w="993"/>
                        <w:gridCol w:w="1417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Matricol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Esercizio 1 (Programmazione in C, 8 punti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Scrivere un programma in C per la gestione di matrici di float positivi, che contenga i seguenti metodi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Una funzione create, che riceve due interi (dimensione di righe e colonne), crea una matrice delle dimensioni indicate, e restituisce il suo puntatore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Un metodo read per la lettura di una matrice da tastiera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Un metodo print per la stampa della matrice su output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Un metodo minimo_ottimo che restituisce (in maniera opportuna usando i puntatori) il minimo e l’ottimo_nondoppio della matrice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Si definisce ottimo_nondoppio della matrice  un elemento x che rispetti le seguenti proprietà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</w:rPr>
        <w:t>dato Max il massimo della matrice sia x&gt;= (Max-2) (esempio se Max= 55.2, l’elemento 54.0 rispetta questa proprietà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non esista nella matrice un numero che è esattamente la metà di x. Per esempio se l’elemento x è 54.0, non deve esistere nella matrice un elemento pari a 27.0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Nel caso di più elementi che verifichino la proprietà se ne restituisca uno a piacere; nel caso non ne esista nessuno si restituisca -1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Il metodo main che dichiara e alloca la matrice  e invoca opportunamente i metodi precedenti.</w:t>
      </w:r>
    </w:p>
    <w:p>
      <w:pPr>
        <w:pStyle w:val="Footer"/>
        <w:tabs>
          <w:tab w:val="clear" w:pos="4819"/>
          <w:tab w:val="clear" w:pos="9638"/>
        </w:tabs>
        <w:rPr>
          <w:sz w:val="20"/>
        </w:rPr>
      </w:pPr>
      <w:r>
        <w:rPr>
          <w:sz w:val="20"/>
        </w:rPr>
      </w:r>
    </w:p>
    <w:p>
      <w:pPr>
        <w:pStyle w:val="Heading1"/>
        <w:rPr/>
      </w:pPr>
      <w:bookmarkStart w:id="0" w:name="_Hlk158173327"/>
      <w:bookmarkEnd w:id="0"/>
      <w:r>
        <w:rPr>
          <w:sz w:val="20"/>
        </w:rPr>
        <w:t>Esercizio 2 (Programmazione Shell, 10 punti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bookmarkStart w:id="1" w:name="_Hlk158173327"/>
      <w:bookmarkEnd w:id="1"/>
      <w:r>
        <w:rPr>
          <w:sz w:val="20"/>
        </w:rPr>
        <w:t>Scrivere un programma shell (</w:t>
      </w:r>
      <w:r>
        <w:rPr>
          <w:b/>
          <w:sz w:val="20"/>
        </w:rPr>
        <w:t>organizza_cartelle.sh</w:t>
      </w:r>
      <w:r>
        <w:rPr>
          <w:sz w:val="20"/>
        </w:rPr>
        <w:t xml:space="preserve">) che riceva come parametri due cartelle e un file di testo. Esempio d’uso sarà : </w:t>
      </w:r>
      <w:r>
        <w:rPr>
          <w:b/>
          <w:sz w:val="20"/>
        </w:rPr>
        <w:t>organizza_cartelle.sh cartellaA cartellaB  file_estensioni.txt</w:t>
      </w:r>
      <w:r>
        <w:rPr>
          <w:sz w:val="20"/>
        </w:rPr>
        <w:t>. Quest’ultimo file conterrà una serie di estensioni (txt doc, ecc.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Per ogni file contenuto nella cartella A, il programma dovrà prima verificare che la sua estensione non sia contenuta nel file fileEstensioni.txt. Se non è contenuta, dovrà copiare il file nella cartellaB, dando però un messaggio di errore se il file esiste già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Alla fine dovrà stampare in output il numero dei file copiati e di quelli che per qualche motivo non ha potuto copiare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Gestire anche il controllo degli errori (parametri insufficienti, cartella inesistente, ecc..)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Per semplicità si supponga che il nome dei file contenga solo il  . prima dell’estensione; chi vuole può solo verificare che il nome del file non sia presente nel file fileEstensioni.txt, invece dell’estensione (versione più semplice, viene tolto almeno mezzo punto).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/>
      </w:pPr>
      <w:r>
        <w:rPr>
          <w:sz w:val="20"/>
        </w:rPr>
        <w:t>Esercizio 2 (Programmazione in Python, 12 punti)</w:t>
      </w:r>
    </w:p>
    <w:p>
      <w:pPr>
        <w:pStyle w:val="BodyText3"/>
        <w:jc w:val="both"/>
        <w:rPr>
          <w:sz w:val="20"/>
        </w:rPr>
      </w:pPr>
      <w:r>
        <w:rPr>
          <w:sz w:val="20"/>
        </w:rPr>
      </w:r>
    </w:p>
    <w:p>
      <w:pPr>
        <w:pStyle w:val="BodyText3"/>
        <w:jc w:val="both"/>
        <w:rPr/>
      </w:pPr>
      <w:r>
        <w:rPr/>
        <w:t>Scrivere un programma python che studi la sicurezza di un certo numero di password associate a degli utenti.</w:t>
      </w:r>
    </w:p>
    <w:p>
      <w:pPr>
        <w:pStyle w:val="BodyText3"/>
        <w:jc w:val="both"/>
        <w:rPr/>
      </w:pPr>
      <w:r>
        <w:rPr/>
        <w:t xml:space="preserve">Il programma deve : </w:t>
      </w:r>
    </w:p>
    <w:p>
      <w:pPr>
        <w:pStyle w:val="BodyText3"/>
        <w:jc w:val="both"/>
        <w:rPr/>
      </w:pPr>
      <w:r>
        <w:rPr/>
        <w:t>1) leggere dal file passwd.txt tutte le coppie username  e password, e caricarle su una struttura dati adeguata</w:t>
      </w:r>
    </w:p>
    <w:p>
      <w:pPr>
        <w:pStyle w:val="BodyText3"/>
        <w:jc w:val="both"/>
        <w:rPr/>
      </w:pPr>
      <w:r>
        <w:rPr/>
        <w:t xml:space="preserve">2) Restituire il numero di password non sicure (Una password non è sicura, se è più corta di 8 caratteri oppure non contiene al suo interno un numero e un carattere ‘_’ o ‘.’ </w:t>
      </w:r>
    </w:p>
    <w:p>
      <w:pPr>
        <w:pStyle w:val="BodyText3"/>
        <w:jc w:val="both"/>
        <w:rPr/>
      </w:pPr>
      <w:r>
        <w:rPr/>
        <w:t xml:space="preserve">3) Restituire una lista di nomi utente che abbiano la stessa password.  </w:t>
      </w:r>
    </w:p>
    <w:p>
      <w:pPr>
        <w:pStyle w:val="BodyText3"/>
        <w:jc w:val="both"/>
        <w:rPr/>
      </w:pPr>
      <w:r>
        <w:rPr/>
        <w:t>Suggerimento: Per il punto 3 utilizzare un dizionario.</w:t>
      </w:r>
    </w:p>
    <w:p>
      <w:pPr>
        <w:pStyle w:val="BodyText3"/>
        <w:jc w:val="both"/>
        <w:rPr/>
      </w:pPr>
      <w:r>
        <w:rPr/>
        <w:t>Sarà apprezzato l’inserimento dei metodi all’interno di una classe AnalizzaPassword.</w:t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134" w:right="70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993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8" w:firstLine="708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sz w:val="22"/>
    </w:rPr>
  </w:style>
  <w:style w:type="character" w:styleId="Heading1Char">
    <w:name w:val="Heading 1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424" w:firstLine="2"/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spacing w:lineRule="auto" w:line="360"/>
    </w:pPr>
    <w:rPr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4:00:00Z</dcterms:created>
  <dc:creator>s</dc:creator>
  <dc:description/>
  <cp:keywords/>
  <dc:language>en-US</dc:language>
  <cp:lastModifiedBy>gf</cp:lastModifiedBy>
  <cp:lastPrinted>2011-02-28T12:56:00Z</cp:lastPrinted>
  <dcterms:modified xsi:type="dcterms:W3CDTF">2011-06-30T10:24:00Z</dcterms:modified>
  <cp:revision>15</cp:revision>
  <dc:subject/>
  <dc:title>Prova scritta (1° esonero bis) dell’esame di Fondamenti di Informatica (Corso B)</dc:title>
</cp:coreProperties>
</file>